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7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szCs w:val="28"/>
          <w:lang w:val="uk-UA"/>
        </w:rPr>
        <w:t>позачергова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3</w:t>
      </w:r>
    </w:p>
    <w:p>
      <w:pPr>
        <w:pStyle w:val="Normal"/>
        <w:rPr>
          <w:rFonts w:ascii="MS Sans Serif;Arial" w:hAnsi="MS Sans Serif;Arial" w:cs="MS Sans Serif;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rPr>
          <w:rFonts w:ascii="MS Sans Serif;Arial" w:hAnsi="MS Sans Serif;Arial" w:cs="MS Sans Serif;Arial"/>
          <w:sz w:val="32"/>
          <w:szCs w:val="32"/>
          <w:vertAlign w:val="superscript"/>
          <w:lang w:val="uk-UA"/>
        </w:rPr>
      </w:pPr>
      <w:r>
        <w:rPr>
          <w:rFonts w:cs="MS Sans Serif;Arial" w:ascii="MS Sans Serif;Arial" w:hAnsi="MS Sans Serif;Arial"/>
          <w:sz w:val="32"/>
          <w:szCs w:val="32"/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ередачу транспортного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обу для потреб в зоні проведення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титерористичної операції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ind w:right="431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 частин 5, 6, 7, 8 статті 60 Закону України «Про місцеве самоврядування в Україні», розглянувши лист Громадської організації «Майдан Південь» від 28.11.2014 року щодо передачі автомобіля УАЗ, який перебуває на балансі Первомайської центральної міської багатопрофільної лікарні, для подальшого ремонту, комплектації та передачі українським військовим в зоні проведення антитерористичної операції, враховуючи лист Первомайської центральної міської багатопрофільної лікарні від 05.12.2014 року № 1908 щодо незаперечення передачі даного автомобіля, з метою підтримки українських військових в зоні проведення антитерористичної операції,  міська рада 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зволити Первомайській центральній  міській  багатопрофільній лікарні передати до громадської організації «Майдан Південь» автомобіль УАЗ 1992 року випуску, реєстраційний номер ВЕ8602АР, колір – білий, шасі № 0138232, двигун № 20207784, первісна вартість – 15245 грн., знос – 100 %, потребує капітального ремонту. 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  <w:lang w:val="uk-UA"/>
        </w:rPr>
        <w:t>2. Первомайській центральній  міській  багатопрофільній лікарні  списати з балансу автомобіль УАЗ та оформити акт приймання-передачі транспортного засобу до громадської організації «Майдан Південь».</w:t>
      </w:r>
    </w:p>
    <w:p>
      <w:pPr>
        <w:pStyle w:val="Normal"/>
        <w:ind w:right="-6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даного рішення покласти на постійну комісію з питань планування, бюджету, фінансів, приватизації та комунальної власності.</w:t>
      </w:r>
    </w:p>
    <w:p>
      <w:pPr>
        <w:pStyle w:val="Normal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ab/>
        <w:t xml:space="preserve">    Л. Г. Дромашко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1:32:00Z</dcterms:created>
  <dc:creator>Пользователь</dc:creator>
  <dc:description/>
  <cp:keywords/>
  <dc:language>en-US</dc:language>
  <cp:lastModifiedBy>User</cp:lastModifiedBy>
  <cp:lastPrinted>2014-12-22T09:58:00Z</cp:lastPrinted>
  <dcterms:modified xsi:type="dcterms:W3CDTF">2014-12-24T09:54:00Z</dcterms:modified>
  <cp:revision>30</cp:revision>
  <dc:subject/>
  <dc:title/>
</cp:coreProperties>
</file>